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Drought Maker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Factual Recall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Why was everyone thirst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What did kangaroo do to try and make Tiddalik laugh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What did blue lizard do to try and make Tiddalik laugh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Who made Tiddalik laugh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How did he make Tiddalik laugh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Narrative Information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Orientation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did this story take plac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did this story take plac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the main character of the story?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Complic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ain complication in the story?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Resolu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the people and animals solve the proble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the Aboriginal drawings in the book to make your own picture of an animal.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Drought Maker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Factual Recall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Why was everyone thirst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What did kangaroo do to try and make Tiddalik laugh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What did blue lizard do to try and make Tiddalik laugh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Who made Tiddalik laugh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How did he make Tiddalik laugh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Narrative Information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Orientation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did this story take plac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did this story take plac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the main character of the story?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Complic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ain complication in the story?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Resolu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the people and animals solve the proble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the Aboriginal drawings in the book to make your own picture of an animal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46:00Z</dcterms:created>
  <dc:creator>User</dc:creator>
  <dc:description/>
  <cp:keywords/>
  <dc:language>en-US</dc:language>
  <cp:lastModifiedBy>User</cp:lastModifiedBy>
  <dcterms:modified xsi:type="dcterms:W3CDTF">2008-09-03T09:46:00Z</dcterms:modified>
  <cp:revision>2</cp:revision>
  <dc:subject/>
  <dc:title>The Drought Maker</dc:title>
</cp:coreProperties>
</file>